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 � ��� ������ 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-09-2003 @ 00:05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�������� ������� / ��� ��� � ���, 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-�� ������� ���� ������ ����� ����������� ����������, ������� ��� � ������. �������� �� ������ � �������. ���� ������, ��� ��� ����� ��������� ����� � �� ������ ��� ����������. �� � � �� ���������, ��� ������ ������� ����, � ������, ��� ������ ������� �� �������. � ����� �� ������ ��� ��������, ��� ������� ��������� �����, ����� ��� �������� ������ � ���� � ��� ����� ������. �� ��� ����� � ������������ � ��� ������ � ������ �����: ���� ����� ��� ��� �������, �� �������� �� ������, ��� � �� �����-�� ����������� ��� ������. � ����� ����, �������� ��� ���� ���� �����, ���������� �������� ������ � ������, �� ����� ��������� ���, ��������, ��� � ������ �������. ����� � ���-���� �������� �� ����, � �� ��� ������, �� ��� �� ��� ����� ����� ������������ ���, � ���� ������ � �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 �����</w:t>
      </w:r>
      <w:r>
        <w:rPr/>
        <w:t>, 29-����� ������ ���������� �� ��������������� ���������������� ���������, ����� �� ���������� � ����������� ���������� �� ����������� ��������� � ����� ��-�� ������, ��� ��� ������������ ������������ ��� � ��-�� ��� ������������� ������� �� � �������� (���� ��� ���� 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 � �� ������ ���� �� ����� ������� ���������� � ������������� ����������</w:t>
      </w:r>
      <w:r>
        <w:rPr/>
        <w:t>, ������� �� �����-���� ��������, �� ��� � �����, � ������� ������ ������������������. ������ ������ �������� � ��������, ���������-������������� ���������, � ��� �������� ����������� ������������� � ��������� ���, ����� ������������ �������� ���. ����� ������ ���� ���������� ������, ��� �������, � ��� ������ �� ������� � �������, ��� ��� ���� � �������� ��� ����� ���� ��� �� ��������� � ��� ������������ �������, ������� �� ���������: ���, ����� ������� �� ������, ���: ��� �� ������ �� ��� ��� ������!�, ���: ������, �����, � �� ������ � 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��� � ������ ��� ��������</w:t>
      </w:r>
      <w:r>
        <w:rPr/>
        <w:t>, �� ����������� ��� �����������. ���� � ��� ���� ���� � ���-�� ������������ ������, �� ��� ������������ ����������� ����� �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 ���� �� ���������� ������</w:t>
      </w:r>
      <w:r>
        <w:rPr/>
        <w:t>, ����������� �������� ��������� ���� ��������. ���� ����� ����� �� ��������, ���, ������, ���� ����� ������ ���� � ����������, ������ ������ ������� � ������� ���������������! ��, ����� �� ������� ����, ������, ���� ����� ��������, ���� �� �� ������ ���� ����� ������ �� ������ �� �� ���������� ���������� �������� �������, � ����� ��� ������� �� ���� � ������� ������ ������ �������-���� � ��� ����� �� �� ���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�� �� ������� �� ����� ���</w:t>
      </w:r>
      <w:r>
        <w:rPr/>
        <w:t>, �������� ������ �������. � ��� ��� ����������� �� ��� � ������ ��������� � �� ������� ���������� �������� (� ��� �� ��������� ����������, ����� ��������� ��� ������), �� ���� ��� �� ��� ����������� ��������� ���� �� �����, ��������� � ���� ��� ������������. �������������, ��� ��� ����� ������ ��������������� � ����������������� ������ �������� ��������� �� ������� ��������� ���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 ����� ���� ���������</w:t>
      </w:r>
      <w:r>
        <w:rPr/>
        <w:t>, ����������� ���������� ����, �������� �� ������� ����� � ����� ������� �������������. ���� �������� ���������� �� ���������� �� ����� ���������. ������ ������ � ���� ����� �� ����������� ������?� ��� ��������: ������ ����� ����, � �� ���� ��� �� ��� �����: ��� ������� �����. ������ ����� ��� ������: ������������ �� �� ������ ���� � �����?� ��� ����� ����, � �� � ���. ����� ��� ��� ����� ����� �������� ��� ����������: ��! ��� �� ���� ������, �� � ����� ����������� �������� ����������!� � �� ��� ������ ��������: ������� 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 ���������� ����� �����</w:t>
      </w:r>
      <w:r>
        <w:rPr/>
        <w:t>, ��� ����������� �������� ����������� ������ ��-������� ������������� ���� ��������, �������� ���� ��� ������� �����, ����� �������� �������� 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 ���������� ����������� �������������� � ������� �����, �� � ��� ����������� ��� ����������� ���������� �������, ��������� �� ������ � �������, � �������������, ������� � ��, ������������� �� �� ������ �������� � ������� �� ������� ���� ��� �� ������, ��� � ��� ���������� ��������,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� ������ ���� ����� ���� � ���� ����������� ��������. ���� ������� ���� ������� ��-���������, �� ���� ����� ������� ������� ��� � ��� ������� �� ����, ��� ���� � ��������, ������ �� �� ���� � �� �������. �� ���� �� ������� ��� ����� ������ ������, ��� ������ ����� ����� ������ ��������� �� ����, ��� � ���� ���� ��� ���� 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-��� ���������� ����� ������� ��� ����� � ���������-������������, ��� ��� �������� �����������. ����� �� ����������� �������, ��� �� ��� ���-�� ����� �� � ������ � ������ ��������. � ���� ��������, ��� ��� �� ������ ����� � ��� ���������� � �������, ��� ��������. ������� � ������, ��� ����������� ������� ��� ������ �� �������, �� ����� ���-���� �������� ��, � �� ����� ��������, ��� ������������� ������ � ���� �������� ��� ��� 18 ������. � ���� � ����. � ��������: ��� ������?� �����, ����� ����� ��������, ���������, ��� ��� ������ ������� �������� ���� � ��� ���-����� ������, �������� �� �������� � ��� �������, � ������� ��� �� ���. � ������-�� ������ ��, ��� �� ��������� � ������ ���������� ��� ������ ���� � ���, �� ������, ��� � � ������������ �������� ���. �� ������, ��� � ��������� �� ���� ����������� �������� � �������������� �������. � ��������� � ������� �� �������� ��������� � ��� �������� ������, �� �� �����, ��� ��� 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</w:t>
      </w:r>
      <w:r>
        <w:rPr/>
        <w:t>? �� ������������� ����� ������ �� ����� �� �������� �����. � �� �����, ��� ������. ��� ��������, ��� � �������� ���� ��� ��� ���� � ������� �������������, �� ����� �� �����������, ��� ����� ����� ��� � ��� � ��������. ���� ������� �� �������� ��� ������ ������, � � ����� � ��� ���� ���� ������� ��������. � �� ��� ������� �� ��. ��� �� ��������� ��� ��������� �����, ����� ���. ������ � ���� �������������, � ��� ������������� ����� ������ �� ����, ����� �����, ��� ������� ���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����� ������������ � ����� �������������� ��������� ��������� � ������ ����������� ������</w:t>
      </w:r>
      <w:r>
        <w:rPr/>
        <w:t>, ����������� ����� �������� ������� � ������� �����, ������������ � ����������� ����. ������ ���� ����� ������������ � ���� ������ �������, � �������� ��� ����������� ����������, ������� �� ��� �� ������ ������ � �������, ����� ���� �� ������ ������� � ���, ��� ��� ������� ���������, �� ����� ���������� ��������������������� � 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- � ���������������� ������� �������� ����� ��� ������� �����: ���� ��� �����, ��� � ���� ��� ���������?�, ���� ������, ������� �� �� ����?� �� ������ �����, ��� ��������� �������� �������� ������������, ������ �� �� ������� ����� � �� ���������-��������. ��� ��� ���� �� � �������� ��������, �� ���������� ����������������� ���������� ���������� �������. ����� ���� ������ ������������� ����� �����, ����������� ���������� ����������� ������, �� � ���� ������������ ���������� ����� ����������� 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������� ��������� ����������� ������� ������� ����� �������� ��������� ���� � �����, ������� ������ ��������� ������ �� ��������. ��������: ���� ��������, ��� ���� � ������� ��� ����������� ������� � ��� ���� ������� ������� � ���� ���, �� � �������� ������� � ������� �� ����� ����� �����. ��� ��� �� 18 ��� � ������ ������ ������� ����, ����� ������ �� ������� � ����������. � ������ ����� � ������������� � ����� 25-������ ��������,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 ��������� ���</w:t>
      </w:r>
      <w:r>
        <w:rPr/>
        <w:t>-��, ��� ���� � ��������� ������� �� ����� �������, ��� � ���� �������� ������, �� � ���������� ������ ������ � ��� ������, ����� � ���� ����� ��������� ����������� �� ���������. ��� ��� � ��������� ��� � ��� ���� ������ ���������. � ���������� � ������������, � ������ ����� � ��� ���������� �������, �� ������� ���, 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 ������� ���� ������� � ���</w:t>
      </w:r>
      <w:r>
        <w:rPr/>
        <w:t>, ��� ����� ����� ��������� ����� � ����������, ���� ����� ����� �������� �� ��� ����� ���� ��� ������ ����� �������� ���. �� ������, ��� ����� ���������� ������, ��� ��������. ������ ���������, ��� ����� �� ��� �� ������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 ��� ������� �� ���������� �������</w:t>
      </w:r>
      <w:r>
        <w:rPr/>
        <w:t>, ���������� �� ��� ������, ������ ����������� ����� ������� �������� �� ����� 50-� � ������ 60-� �����. ��������� �� ���� ����� ��� ���������, ��� ������ ����������� ����, ��� ���-�� ��� ������ ����� �����. ��������, ����, ��� ���� ������� ����� ��������� ������ ��� ������ ������, �� 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�� ��� ��������� �������</w:t>
      </w:r>
      <w:r>
        <w:rPr/>
        <w:t>, ������� �������� ������ �� ������ � ����� � ������� ��������� �������� ��� �� �������� ��� ���������� � ��������� ������ � �������� ���� �������������. ��� ��������� ��� ������ �������, ���������� � �������������, ��� �� ��� ����� �����, ������� ������������ ����� ���� � ����� � �� ������ � ����������� ���������, ������� ����� �������� � ����� 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 ����������� ��������������������� �������</w:t>
      </w:r>
      <w:r>
        <w:rPr/>
        <w:t>, �������� � ��������� � ���������� ��������� ��� � �� �������� ������, � ������ ��������, ��������������������, ��������, ���������� ������, ��������� � ��� �����, �� � ����� ��� ������� ����������� �� ������� �����, ������� �����, ��� ����� ��� �����. ��� ������ ���� � ���, ��� ���������� �������, ��� ��� �������������, ��� ������� ����������� ����. ��� ����� ���-��� ���� � ������� ����, ��� ���-���, ���� ��� ��������, �� ������ �����������, ��� ��� ��� ��������. �� ����, ��� ����� ������������, �� ������ � �� ���. ��������, ��� �����-�� ������? ���, �� ����������� ���, � �� ����� ������ � ��������. ����� ��� �� ������? 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 � ������� � �����������, ������� ���� ���������, �������� � ��������� ���� ���� � ���, ���� �� ����� ���� ������ �� ��� �������, ����� ��������� 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 �� ������ ����� �������� ����, - ������� 21-����� ����� �� �����������. �� ���, ����� ����� ��� ����-������ ����?� ��� ��� �������� � �������, �� �������� ���������� ����� � � ������� ������ ������� �� �������� �����. �, ��� ����� ��� �������� ����. ��� ������������ �� ����������� ��������. ��� ������ � �����������. �� ��� ����������� ������ �� ����� � ���, ��� ��������� ��� ����� �� ����, ����� ���������� ���� � �����, �������� ��� ����, �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 ��� �� ����</w:t>
      </w:r>
      <w:r>
        <w:rPr/>
        <w:t>. �� ������ ����� �� ���� ����� ������� ��. ������ ��� ���������� ����������� ������������ ����� �� ��������� �� ����-�� � ������, ������ ��� �������� � ����� � ����. ������� ����������, ��� ������� ��������������� � ����������� ������, ��� ��� ������� � ����� ������� � ��������, ��� ��� �������� ����������� ��������� ����������� �������. ��� ������� ��� ���������� ���� ����� ���� �����������, � ����������� ��������� ������ �� ����������� ���������� ����� ���� - ��� ���� �������������� � ������� � ������. ���� �� ������� ����� ������ ������������ �� �������� ������������ ������������ ����������, � �������� ������ ��������� ������ ��� ��-�� ��������������� �������, ���� �� �������� ������� �������� �� ������ ������������� ��������, �� ��������� ������ ���� �� ����� ������� ���������� �� �������� ����� ��� � � ��� ��� �� 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����</w:t>
      </w:r>
      <w:r>
        <w:rPr/>
        <w:t>, ���� ����� ��� ������� �� �����, ��� ������ ����� ���������� ��� � �������, ����� ��� ������ ����, ������ �� � �������� ��������, �� ������� ���� � ��� ����� �����. ��, �� ����� ���������� ����������� ���� ����� ������� �������, �������� ������ � ����, �� � ����� ���, ��� ������������ ��� �������� ���� �� ������ � �������� ��� ��� �����. �������� � ��� ����� ���� ��������, � ���� � ��� ��� ����, ����� �������� ��������, �� ���� ������� �� ��� �� �����. ���� ��������� ������ ���������, ���� ��� ������� ��������� � ����� � ������� ���������, �� � ��� � ��� ���� ��������� �������� � ������� �������, ��� 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</w:t>
      </w:r>
      <w:r>
        <w:rPr/>
        <w:t>, ������ ��� ��������� �������, ���������� �� ������� ����� ����������� �����, ��� ���������� �������� �� ������: ������� �� �� � ���, ��� �� � �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�� �� ���� ���</w:t>
      </w:r>
      <w:r>
        <w:rPr/>
        <w:t>. �� ������� �� �������� �� 100 ��������� ���������� ������. ���� �� ������ �� ��� � ���, �� ���������� �� ��������� �������� ����� ������� ���. � ���� �� �� ������� �������� ���, �� ���� ������� ���. � ���� � ������ ������ � ���� ��� ����� ��������� ���������, �� ���� ������� ���. ��� ��� ������ ���������� ����� ��������� �� �����������. �� ���� ���� ������� � ����������� �����������, �������� ������ ����� ��������, � �� ����-�� ������. ������� �� ������� ����������: ����� ���� ������, �����?� �� ������ ���������� ����������� �����, ��� �� ����� ������. � ������, ���� � ��� �������� ����������� � ����� �������, �� �����, ������ �����, ������ ���� � ���� ��� ���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 ����� ������� ����������� �� ��� � ���� ����� ��������� �������� � ������� ����� ����, � ������� 31-����� ��� �� ��-�����. � �������, � ������� �� �����, ���� �� �. �� ��������� ��� ���������, ����������� �����, ��������, ������ ������� �� ���������� ��������� ����� � ��� ����� ������������ ���. � �� ����� ��������, ��� �� ����� ��� ����� ��� ��� ����. � ������ ������ ����������� ��� � ������� � ���. ��, � �� ����������, �� �� ��� �� ����� � ��������. � ������ ������ � ������ ����������� ��� ���, ��� ��� ����������� ��������� �������� �� ���� ������� ����� �������� � �������. ��, ������������� ���, � ������ � ������, ��� ���� �� ���-�� �� � ������. �� ����� � ���������� �� ������, ���� �� ������ �� �����, � �� ������� �� ������� ��� �����. ���� �� �� ��� ������, �� � �� ����������� �������� ���. � ��� ���� �� ������� �� ��� ������. ��� ����� ���� � �������� � ������ ������� � ��� � ���� ���������� �������. ������ � ������� �� ������� ������� �����������������. � ������� ���� - � ��� ��� � ���� �� ����� ��� �����������������. ���������� � ��� ����� ��� �� �������� ������� �����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 �������� ����</w:t>
      </w:r>
      <w:r>
        <w:rPr/>
        <w:t>, ����� ����� �������� ������������. ���� ���� ������ �� �� ������, ���� �� ��� �� ����� ���� � ������ � ������ � �������� � ����� ������ ���� �����, ��� ������� ���������������� ��� ������ �����. ������ ������� ����� ����� ������� ������: ��������� �������� �������� ���������, ���������� � ��� �������� � ����� � ���������, ������� ������� ��������, �������� ��� ������� ��������� ����������. ������ ������� ����� ��� ���� � ������������ ���������� �� ���� � ��� �������� � ������������� � ���������� ������� � ��������, ������� �� �� ���� �����. � ����������� �� ��� ������ ����� � ���������� ������ ����������� �������, � ���� �������� ����� �� ������ ������������� ���� ����������� ���� � �����, ����, �� ���� ��� ������ ��� �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������ ����� ������ �������� � ����������� ����������, ���� ������ �� �� ���������� �������� ����� ��� �������, ������ � ������. ����� ����, ��� � 14 ��� ��� ���������� ����������� ������, � ���� ���� ��� �� ���� ������� �����, �� ����� ���������� �� ���� ����� ������������ �����������, ������� �� ��� ���� ����� ������� � ������ ������� �� ������� ����������. �� � ����� � ��� ��� ����� ����������� ���������? ����� �� �� ������������� � ���, ��� �� �� ���������� � ������� � ��� ��� ������ ��������, ���� �� �� ���� ������� ��� �� ����� �������� �����? �� ������� �������� � ��������� ������ ���� ���� �� �����, �� ��� �� ���� ���� �� �����, ����������� � �� ����� ���� ������������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���� ������������ ������ ��������, ��� �� - ��� ����� ��������: ���� � ������� ���������, ��������������, ���������, ������������� � �����������, ������ ������� � ������������ � �������� ��� ����������. ��, �� �� ������� ���������� ��� ����������� � ��������� ��� ��������, �� ����� �������, ����� �� ������� �� ������, ����� ��� ���� � ������ ������������� � ���������. ��� �� ��� ��������� �� ������ ���� ����, �� ������ ��������, ��� � ��� ��� ���� �� �������� � �������� � ������������, ���� ������ ����������� ������ � �������, � �������� 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 �������</w:t>
      </w:r>
      <w:r>
        <w:rPr/>
        <w:t>, � ������� ���������, ����� ��� ���� �����������. �� ����� �����, ��� ���� ��������-������������. �� ������� � ��� ���, ��� ����� ���� �� ��������, ��� ��� ���� ��������� ������� � ���� � � �������� �������� �������, �������� ��������� ������, ������� �����. � ������ �� ����� ����� ���������. � ��� ���-�� � ����� � ��������� ���� ��� ��������, �� �������� ������������� ������ ����������. ����� ��������, �������, ������������� ���������. � � �� �� ���� � ��������, ��� �� �� � ��� �� ������� �� ������ � ������ ������� ����� � ����� ���������. � ����� �� ������������� �� ��� ����, ��� �� �������� � ��� � �������. �� �� ��� ������ �� ��, ��� ��� �����. � ��� � �����, ��� �� ����� ������ � ������ �����, ������������ � ���, ��� ���� ����� ��� �����, ����� �� ���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�� ��� ������ ������� � ���, ��� � ����������� ����� �����, � � ���� ����������� �������� � ��� � ����� � ������ � ���, ��� ���������� �� � ��� ������, ���� � ���� ����� � ����, ����� � ���� ���������� ����� ����, � ���� ��� ������ �������, ��� ������������� �� �������� � ����� ��� � ����� ��������� ������, ��� �� ��� ��� ������ ������� � �������� ����� ������������ ��� �����. ��������� ������� � ����� ������������� ��� ����������, ��� ���������� ���, ���� ��������� ������� �����-�� ����, �� ������ ���� ��� ������, ��� ��. ����� � ��������� ����� �, ��� ������ ������ ����, ������ ��� � ������ � �����������, ����� �� ����� �� ���� ������, � �� ��������� ��� �� ��� ���, ���� �� 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 ������</w:t>
      </w:r>
      <w:r>
        <w:rPr/>
        <w:t>, 28-������ ����������������� � ������������� ������������. �� ��������� ��������� ���� ����������� �������� �� ���� ������� ���� ������������ � ���� ����������������� �� ����������� ����������� �����, �� ��������� � �����, ��� � �����, ��� ��� �����������, �������� ��� ����� �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 �������� � ������� � ����� �������� ��� ��������� ��� ���������� ��� ��� ������. �� ��������� � ���, ��� ���� � ��� ���������� ���������, ������� �� ������ ������� ��� ����� ���������� � � ������ ������ ������ ��������, ����� ����� �� ��������������� � ����������������� � ����� ���������� � ������� � ���������� ��������� �����������, ��� ����. ������� �� ������ ������� �������, ����������� ������ ��� ������������ ���������. ��� ������ �� �����. �� ���� �� ���. ���� ����� ��������, ���������� � �������� �����������. ��� ������, ������ ������ ��������� ������������� ����� � ����, ��� ��������� ��� � ��������, �� ������� ������ ��������� �� ���, ��� � ���� ���� ��� �����-���� �����. � �������� ��� � 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 ������ ���������</w:t>
      </w:r>
      <w:r>
        <w:rPr/>
        <w:t>? (�����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09-2003 @ 00: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�������� ������� / ��� ��� � ���, 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 ���������</w:t>
      </w:r>
      <w:r>
        <w:rPr/>
        <w:t>, ������� ������� ��� ��������� � ���, ��� ��� ����� �������, ����� ����� ������ ��������� ������ ��������. �������� �� ��� ������� �������� (����� ����� �� ��������� ������, ������� �� �������� �� ����� ������ ���� ��� �����). �������� ������� �����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, ��� ������ ����� ������� 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��� � ����� ����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 ��������� ��������� 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�� �� �������� ���, � �� ��������� ��� 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 �������� �� ������������� �����������, ����� ��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� ������� �������� �������� �� ����� �������, � ������� �����, ��� 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 ���������� �� �� ���������� ������������ 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 ������� ����� ��������, ��� ����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 ����, ��� ����� �� ������ � � ��� �������, ��� �� ������� 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 � ���������� ��� ������� � ������, � ������ ����� ��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 ��� � ����������� ����� �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 ����� �������� �� ������ ������� ��� �� �������, � 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 �������� ������ ������ � ���� ����-����� � ����� ������ ������, �� 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�������� �������� ����������� 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 �� �������������� 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 ����, ��� � ���� ���� �� 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 ��� ������ ������� � �����, ������� �� 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 ������������� �������� �� ��� ���� ����������� �������� � ��������, ��������� �� 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�� �� � ����� ������ � ����� ����������� ������� �� ����� ��������, � �� ���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 �� ���������� ����������, ��� ��� ������� ��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 �������� ��� ��� ����</w:t>
      </w:r>
      <w:r>
        <w:rPr/>
        <w:t>, ������ ���� -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�� </w:t>
      </w:r>
      <w:r>
        <w:rPr/>
        <w:t>30 ����� � ����� � �� ����� �������, �������������� ��������, ������ ������ ����������������� ���� ����. ���� �� ������� 20 ����� ��� ������ � �� �������� ����������, �� ������������ � ����������� ���������, ��� ���� ������� � ������������� ��������� � ������� (� ���� ������). ���������� ��������� ��� �����, �� ������ ������ ����� 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�� ����� </w:t>
      </w:r>
      <w:r>
        <w:rPr/>
        <w:t>20 �����, �� ��, ��������, ��������� ��������. �� ������� � ��������� ����� � ������� �� ������� � ����. �� �����, ������, �����������: ���� �� �������� ��� ����� � ������� ��, ���� � ��� �����, �� ������ ������� ��������������� ���������. � ������, ������, ��� ����, ������� ������� ���� ������� �����, ��������, ����� ���� ��� �� ������������ ��������� ����������, ������ ������������ � ����������� ����������. �� ����� ���������� � ������������ ��������� ����������� ���������, �����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 ������ �������</w:t>
      </w:r>
      <w:r>
        <w:rPr/>
        <w:t>, ���� ����������� ������� �������� ������ �������� � ���� � �����. ��� ������� �� ����� ��� ������������� �����, ���� ���� �������� �� ����� 200 �������� � ������ ��� �� ������� �����, � ��� �� ������ ����� ��������. �� ���� ���� ������ �� ��� 20 �������� ������ ������������, �� ��� ����, ��� �� ������� � ��������� ����������������� ����� ����������� ������� � ���, ��� ��� �����, � ��� ������ � ������, ������� ������������ �������������� ��. ���� ���� �� �� ��������� ������ �� ��� �������, ������� ������� � ��������, ���� ���� �� �� ��������� �� ����� ��������� ���� �������� ��� �� �������������� � ��� �����������, �� ����� �� ��� ���������� � �������, �� ����������, ��� ���� �� ���� ������� ��� ���, ���� �� � ��� ������� ����� � �������� - �� �� ���� ������ � ����� ����������� 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���� ��� ������ �� ��������� ��������</w:t>
      </w:r>
      <w:r>
        <w:rPr/>
        <w:t>, �� � �� � ��������� ����� ���������� �� ��������� ��� ���������, ���� �� ��������� ������������ ��� ����� ����� � �����������, ���� �� �� �� ����� ������ �� ����������� ��������� ������ �� ��������� ����� ������� � ���� �� ������� �� ����� �� �� ��������� ��� ��������, �� ��� ����� ������� ���������� ������, ��� ��� � ��� ���� ������ ������ �� ����, ����� ������ �������� ���� ����������� ��������� ��� �� ������� ���� ���� ���������, ��� �� �� ������ ��� ��������� ��� �����������, ������ ������� 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��� ���� ������������ � ������� ������������ �����������</w:t>
      </w:r>
      <w:r>
        <w:rPr/>
        <w:t>, � ��� �������� ���, ��� ��� ������ ������ ������. � ����������� ��������� ���� ������ ����� �������� � ��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</w:t>
      </w:r>
      <w:r>
        <w:rPr/>
        <w:t>, 26-������ ���� ������������ �� �������������� ������������. �� ���� ��� ��� ��������� ������ ����, �������, ��� ���� ������� �������, ������� � �������������� �����. �� ����� ���� ������� ��� ���������� ����� ��������� ����������, ������� ������ ����� ������������ ����� 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 ���, �� ��������� � ����� ��������, �� ���������� ����� ����, ����� � ����� ����, � ����������� �� ���. ����� ������ ����������, � ��� ����, ��������� ��� ��� �������, ������ ������� ��������� �����. � ������ ������������, ������� ������, ������� � ��������, � ��������� ������ �� ���� �� �����. �� ������ ��� � ���� � ������ �� �����. � �����, ���� �� �����, � ������� ����. �� ������� ������ �� ���������� ����� �� �������. ���, ������ �� �����, � ���������, ���� �� �����-�� ��������, ��� ������� �������, �� � ��� �� ��. �� ������ ������: ���������� ����, ��� �� � ����. ��� �� ������ ���. � ������, ��� ��� �������, � ������� ������������, ��������� ��� ���� � ��� ����� � �������, �� ����� ������� ��� ����� � ����� ���. � ������� ����� � ����� �����������. � ����� � �������������, ��� ��� ����� ������ � ���, � ���������� ������ ����. � ������� �� ������ ��� ������, �� � �������, � ��� �������� ���� �� �� ��� �� ������. �� ���� ���� ��� � ��� ������ ������������, � ����������� �����������, �������� ����������� ����, ��� ���-�� ������������� �� ���� ��-�� ����. ������ ��� ������� �� ���, �� ������ ���� ��� ������ ����������. �������, � ������ � ����� ��������, ��� �������� ���� ������� � ������ ������ ����� ��� ������. �� ���������� ����� ��� ���������. ������ ��������� �� �� �������� �� ����� ��� �����. � ���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 ��������� ��������� ��� ����� ������</w:t>
      </w:r>
      <w:r>
        <w:rPr/>
        <w:t>, � ���� �� ��� ��������� ����������� ��, ��� �� ��������� � ����� �� ���� ������� � � ����� �����, ��� ������ ��� ������ � ������� ���. � ������� ������, � ���� ��� ����� � ��� �� ���� �������. ������ ����, ������ ������� � �� ���������� ������� � �����. ����� � ������� ��������� �������, � ��� �������� ��� ���. � ������ �� ����� � ��������� �������, ������� ����� � ����, ����� ����� �����. � ������� ������������ ��������������. ����� ����� �� ����� ���������� ����� ��� ����, ������� ���� �����, �� �����. ��� ����� ����� �� ����������� ����� �������, ������� ������� �� ������� �� ��������, ���� �� �� ���������� ������ � �������. ����� ������ �����! ��� ��� ������ ��� ����������� ���� �� �����! � ���� ���� �����, ��� ��������� �����������. � �������� ������, ����� � ���� ��������� ��� ���� �����. ���� �� ���-�� ������ ���, ��� � ���� ����������� ������ �� �����, � �� ������, ��� �� ��������... � �����, ���� ������ ������� � ��� 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���� � ���� ���� ����� ���� ������ � ��� ������ �������� ��� �������� </w:t>
      </w:r>
      <w:r>
        <w:rPr/>
        <w:t>32-����� ���������� �����, ������ �� ����-�������: ������� � ������� �� �������� ����� � �����, � ��� �������� ��� ��� ����� ��� �������� � ������� �������, ������ ��� � ��������� �������� ������ ���� �����. � ���� ��� �����, ��� ������� ����������, ��� ������ �� ��. ����� �������, � ����� ��� ����� ����� �� � ����. �� ���� � ���, ��� �� ���������� ����� � ����� ������� ����������� ����� �����. �� � �������� ����������� �� ���������� ������ � �������� ���-��� ���� � �����, � ��, � ����, �� ����� ��� ������ �� ���������� �������, � �� �� ���� �� ���. � � �����������, ��� ��� �� ����, � �� ������� �������� ���. � ����������, ��� ����� ����� ������� �� ����� ��������� ����� ������� �����. � �����, ��� ��������� � ��������� � ����. �������, � ������ � ������, ��� ��� ������� ������� ��������������� � �����������, ��� �. ��� � ��������� ���� �����, � ������� ������������� �������� ����, � ��� �� ������� �� ��������� � �������� � ��� ��� ������ ������� �� ��������� � ������, � ������ 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 � ����, ��� �� ��� ��� �� ����������� � ������� �����, ��� � �, �� ����� �� ������� �� ���� �������. ���� �� � ������� ��� �������, �� ��� �� ��������� � ���������. ��� ��� �����, ���-�� �����, ����� �� ����� �� �������, � ���������� ����, �������� ��� �������� ���� � ������ ����������� ��� ����. � �������������, ��� �� ����������, � �������� ��� ���, ��� �� �������� ��� ���� ����, �� �� ������. ��� ���� ������ � ���������. ��� � ������ ��������, �� ��� �� ����� � ���� ����, ����� ���������� ��� �������, � ��� ���� �������� ������ ��� � ������� � ��������� �������. ����� � ���� ������� ������� � ��� � ������ ����� ������� �� ����� ��� ������ � �����, � ��� ������ �������� �� ����, ����� ���, ��� �������� � ���. ��� ������, ������� �� ��� ���������, ��� ��� �� ������� �� ���������� ����� ������� ������, ��� ����� �� ��� � �� ��������, ��� �� ���� 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�� ��� ���������� � ��� � �������� ��� ����� � ��� �� ���. � ������ ��� ������� ������� ������, ������������ ������� ��� ���� �����. � ��� �����������, ��� �� ����� ���� �������������� ���������� ����, � � ������ ��������������, ��� ��� ��� �������� ������� ������ �������. ��� �� �������� ����������: �����, �����, �� ������ ���������!� � �, �������� ���� � ��� ������, ���� ����� ������� �� ������. ����� ������: �� �����!� � � �������� ������ ����, �� � �� ��������� ���, ��� ��� � ����� ����� ��������, ��� � ������ ���������� ��� ������. � ����� �� ���� ���, �� ��������� ������. � ���� ��� ����������, ��� ���������� ��� ���, � ����� ���������� ��� ������, �� ��������� �����. ����� � ���� ���, ��� ������, ��� ��� ���������� ����� �� ������� �������� �������� � ��� ����� �������! �������, ��� ��� � ����, �������� � ��������� � ���, ��� �� ���������� �� �����. �� ��� ��������� ������� ������� �� ��� �� ������ � �������, �� � ������. ����� �� ����-������ �������� ������, �� ��� ����� �������� � ����������. �� ���� ������ ��� �������. ��� ����������, �� ��� �� ���������� � �������. � ����, �� ������ ������ �������� ���� � �����, ��������� ���� �������� ���� � ������ � ����������� � ������������� ������. � �����, ��� ��, ��� �� ���������� ������, �� 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 ����� ������� ����� ���</w:t>
      </w:r>
      <w:r>
        <w:rPr/>
        <w:t>, �� �� � ������� ����������� ������ ������� � ����, ��� �� 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��� ������� ����</w:t>
      </w:r>
      <w:r>
        <w:rPr/>
        <w:t>, � �� ��� ���������� ��������� � �������� ��� �����, ��, ���������� � ���������� ����� �� ��������, �������� �������� 100 ����� � ������� ������ ���������. � 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